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48000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90779017"/>
      <w:bookmarkStart w:id="4" w:name="__Fieldmark__9_390779017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90779017"/>
      <w:bookmarkStart w:id="6" w:name="__Fieldmark__10_390779017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90779017"/>
            <w:bookmarkStart w:id="8" w:name="__Fieldmark__16_390779017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90779017"/>
            <w:bookmarkStart w:id="10" w:name="__Fieldmark__17_390779017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90779017"/>
            <w:bookmarkStart w:id="12" w:name="__Fieldmark__18_390779017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90779017"/>
            <w:bookmarkStart w:id="14" w:name="__Fieldmark__19_390779017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90779017"/>
            <w:bookmarkStart w:id="16" w:name="__Fieldmark__20_390779017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